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2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1265"/>
        <w:gridCol w:w="1242"/>
        <w:gridCol w:w="1242"/>
        <w:gridCol w:w="1242"/>
        <w:gridCol w:w="1200"/>
        <w:gridCol w:w="1200"/>
      </w:tblGrid>
      <w:tr>
        <w:trPr>
          <w:trHeight w:val="342" w:hRule="atLeast"/>
        </w:trPr>
        <w:tc>
          <w:tcPr>
            <w:tcW w:w="882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RANGE!A1%3AG64"/>
            <w:r>
              <w:rPr>
                <w:rFonts w:cs="Arial" w:ascii="Arial" w:hAnsi="Arial"/>
                <w:b/>
                <w:bCs/>
              </w:rPr>
              <w:t xml:space="preserve">Anlage C </w:t>
            </w:r>
            <w:bookmarkEnd w:id="0"/>
            <w:r>
              <w:rPr>
                <w:rFonts w:cs="Arial" w:ascii="Arial" w:hAnsi="Arial"/>
                <w:b/>
                <w:bCs/>
              </w:rPr>
              <w:t>zu § 46 Abs. 4 (Bereitschaftsdienstentgelt)</w:t>
            </w:r>
          </w:p>
        </w:tc>
      </w:tr>
      <w:tr>
        <w:trPr>
          <w:trHeight w:val="22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82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48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. </w:t>
              <w:tab/>
              <w:t xml:space="preserve">Beschäftigte, deren Eingruppierung sich nach der Anlage 1a </w:t>
              <w:br/>
              <w:t>zum BAT/BAT-O richtet</w:t>
            </w:r>
          </w:p>
        </w:tc>
      </w:tr>
      <w:tr>
        <w:trPr>
          <w:trHeight w:val="259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gütungs-</w:t>
              <w:br/>
              <w:t>gruppe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West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Os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 01.10.2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</w:t>
              <w:br/>
              <w:t>01.07.2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</w:t>
              <w:br/>
              <w:t>01.07.2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3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29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6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5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4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9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3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8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1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3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V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3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2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5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V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0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V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4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8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Vc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7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VIb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3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V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VI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7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9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x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IX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7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r. X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5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82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ind w:left="483" w:hanging="48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  <w:tab/>
              <w:t xml:space="preserve">Beschäftigte, deren Eingruppierung sich nach der Anlage 1b </w:t>
              <w:br/>
              <w:t>zum BAT/BAT-O richtet</w:t>
            </w:r>
          </w:p>
        </w:tc>
      </w:tr>
      <w:tr>
        <w:trPr>
          <w:trHeight w:val="259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gütungs-</w:t>
              <w:br/>
              <w:t>gruppe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West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O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 01.10.2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</w:t>
              <w:br/>
              <w:t>01.07.2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</w:t>
              <w:br/>
              <w:t>01.07.2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XI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9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X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7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41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X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7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14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X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88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IX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1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4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1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VI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9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1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38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. VII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0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4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V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V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9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V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6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IV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8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II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. II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1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. 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7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1265"/>
        <w:gridCol w:w="1242"/>
        <w:gridCol w:w="1242"/>
        <w:gridCol w:w="1242"/>
        <w:gridCol w:w="1200"/>
        <w:gridCol w:w="1200"/>
      </w:tblGrid>
      <w:tr>
        <w:trPr>
          <w:trHeight w:val="259" w:hRule="atLeast"/>
        </w:trPr>
        <w:tc>
          <w:tcPr>
            <w:tcW w:w="882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48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</w:t>
              <w:tab/>
              <w:t>Beschäftigte, deren Eingruppierung sich nach dem BMT-G/</w:t>
              <w:br/>
              <w:t>BAT-G-O richtet</w:t>
            </w:r>
          </w:p>
        </w:tc>
      </w:tr>
      <w:tr>
        <w:trPr>
          <w:trHeight w:val="259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gütungs-</w:t>
              <w:br/>
              <w:t>gruppe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West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O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 01.10.20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</w:t>
              <w:br/>
              <w:t>01.07.20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</w:t>
              <w:br/>
              <w:t>01.07.2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8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4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5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7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7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1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5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6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3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8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5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6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4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4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3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4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3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7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2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6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5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7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6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1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8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2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1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0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r. 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9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5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3 €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2 €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3:38:00Z</dcterms:created>
  <dc:creator>klapproth</dc:creator>
  <dc:description/>
  <cp:keywords/>
  <dc:language>en-US</dc:language>
  <cp:lastModifiedBy> Matiaske</cp:lastModifiedBy>
  <cp:lastPrinted>2005-09-08T16:44:00Z</cp:lastPrinted>
  <dcterms:modified xsi:type="dcterms:W3CDTF">2005-09-11T23:38:00Z</dcterms:modified>
  <cp:revision>2</cp:revision>
  <dc:subject/>
  <dc:title>Zu Anlage 5</dc:title>
</cp:coreProperties>
</file>